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„</w:t>
      </w:r>
      <w:r>
        <w:rPr>
          <w:b/>
          <w:bCs/>
          <w:i/>
          <w:iCs/>
          <w:lang w:val="ro-RO"/>
        </w:rPr>
        <w:t>Ventil de reglaj DN 50, PN 250, pregatit pentru actionarea electrica AUMA SAR 07.5, fara actionare electrica –pentru injectie(SRR 140/16ata-60t/h si SRR140/9ata-60t/h) din CTE Sud”</w:t>
      </w:r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22"/>
          <w:szCs w:val="22"/>
          <w:lang w:val="it-I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0"/>
        <w:gridCol w:w="1080"/>
        <w:gridCol w:w="1080"/>
        <w:gridCol w:w="1260"/>
        <w:gridCol w:w="144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ntil de reglaj DN 50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</w:rPr>
              <w:t>PN 250,</w:t>
            </w:r>
            <w:r>
              <w:rPr>
                <w:color w:val="000000"/>
                <w:sz w:val="20"/>
                <w:szCs w:val="20"/>
              </w:rPr>
              <w:t xml:space="preserve"> pregatit pentru actionarea electrica AUMA SAR 07.5, fara actionare electrica-pentru injectie (SRR 140/16 ata-60t/h si SRR140/9ata-60t/h) din CTE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 vor prezenta fisele tehnice ale produselor ofertate, specificatii tehnice, materialele din care sunt confectionate componentele, codurile de producator, desene sau orice alte informatii care contribuie la descrierea cat mai detaliata a produselor ofertat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rnizorul va anexa documente conform cap.V pct 5) din Caietul de sarcini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n cadrul ofertei tehnice se vor prezenta acte doveditoare care sa confirme ca produsele sunt fabricate in sistemul de management al calitatii conform standardului SR EN ISO 9001/2008</w:t>
            </w:r>
            <w:r>
              <w:rPr>
                <w:sz w:val="22"/>
                <w:szCs w:val="22"/>
                <w:shd w:fill="FFFFFF" w:val="clear"/>
              </w:rPr>
              <w:t xml:space="preserve">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en de livrare : 180</w:t>
            </w:r>
            <w:r>
              <w:rPr>
                <w:sz w:val="22"/>
                <w:szCs w:val="22"/>
              </w:rPr>
              <w:t xml:space="preserve"> zile de la data perfecta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de pastrare 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:</w:t>
            </w:r>
            <w:r>
              <w:rPr>
                <w:sz w:val="22"/>
                <w:szCs w:val="22"/>
                <w:lang w:val="en-US" w:eastAsia="en-US"/>
              </w:rPr>
              <w:t xml:space="preserve"> se face in termen de 3 zile de la primirea produselor conform cap.VII d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livrarea produselor se face franco-depozit </w:t>
            </w:r>
            <w:r>
              <w:rPr>
                <w:sz w:val="22"/>
                <w:szCs w:val="22"/>
                <w:lang w:val="en-US" w:eastAsia="en-US"/>
              </w:rPr>
              <w:t>beneficiar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CTE Sud –Str.Releului nr.2-4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04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6-08T09:28:00Z</dcterms:modified>
  <cp:revision>7</cp:revision>
  <dc:subject/>
  <dc:title>DENUMIRE PRODUS</dc:title>
</cp:coreProperties>
</file>